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057400" cy="5143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14368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2916000"/>
                            <a:gd name="textAreaBottom" fmla="*/ 285912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539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390"/>
                              </a:lnTo>
                              <a:arcTo wR="3600" hR="3600" stAng="10800000" swAng="-5400000"/>
                              <a:lnTo>
                                <a:pt x="18000" y="539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erwood;Cambria" w:hAnsi="Sherwood;Cambria" w:eastAsia="Adobe Fan Heiti Std B;Cambria" w:cs="Sherwood;Cambria"/>
                                <w:color w:val="auto"/>
                                <w:lang w:val="en-US" w:bidi="ar-SA"/>
                              </w:rPr>
                              <w:t xml:space="preserve">   I </w:t>
                            </w:r>
                            <w:r>
                              <w:rPr>
                                <w:kern w:val="2"/>
                                <w:sz w:val="68"/>
                                <w:szCs w:val="68"/>
                                <w:rFonts w:eastAsia="Adobe Fan Heiti Std B;Cambria" w:ascii="Adobe Fan Heiti Std B;Cambria" w:hAnsi="Adobe Fan Heiti Std B;Cambria" w:cs="Adobe Fan Heiti Std B;Cambria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rFonts w:ascii="Adobe Fan Heiti Std B;Cambria" w:hAnsi="Adobe Fan Heiti Std B;Cambria" w:eastAsia="Adobe Fan Heiti Std B;Cambria" w:cs="Adobe Fan Heiti Std B;Cambria"/>
                                <w:color w:val="auto"/>
                                <w:lang w:val="en-US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rFonts w:ascii="Adobe Fan Heiti Std B;Cambria" w:hAnsi="Adobe Fan Heiti Std B;Cambria" w:eastAsia="Adobe Fan Heiti Std B;Cambria" w:cs="Adobe Fan Heiti Std B;Cambria"/>
                                <w:color w:val="auto"/>
                                <w:lang w:val="en-US" w:bidi="ar-SA"/>
                              </w:rPr>
                              <w:t>Ab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rFonts w:ascii="Adobe Fan Heiti Std B;Cambria" w:hAnsi="Adobe Fan Heiti Std B;Cambria" w:eastAsia="Adobe Fan Heiti Std B;Cambria" w:cs="Adobe Fan Heiti Std B;Cambria"/>
                                <w:color w:val="auto"/>
                                <w:lang w:val="en-US" w:bidi="ar-SA"/>
                              </w:rPr>
                              <w:t>History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27pt;margin-top:9pt;width:161.95pt;height:4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erwood;Cambria" w:hAnsi="Sherwood;Cambria" w:eastAsia="Adobe Fan Heiti Std B;Cambria" w:cs="Sherwood;Cambria"/>
                          <w:color w:val="auto"/>
                          <w:lang w:val="en-US" w:bidi="ar-SA"/>
                        </w:rPr>
                        <w:t xml:space="preserve">   I </w:t>
                      </w:r>
                      <w:r>
                        <w:rPr>
                          <w:kern w:val="2"/>
                          <w:sz w:val="68"/>
                          <w:szCs w:val="68"/>
                          <w:rFonts w:eastAsia="Adobe Fan Heiti Std B;Cambria" w:ascii="Adobe Fan Heiti Std B;Cambria" w:hAnsi="Adobe Fan Heiti Std B;Cambria" w:cs="Adobe Fan Heiti Std B;Cambria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68"/>
                          <w:rFonts w:ascii="Adobe Fan Heiti Std B;Cambria" w:hAnsi="Adobe Fan Heiti Std B;Cambria" w:eastAsia="Adobe Fan Heiti Std B;Cambria" w:cs="Adobe Fan Heiti Std B;Cambria"/>
                          <w:color w:val="auto"/>
                          <w:lang w:val="en-US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68"/>
                          <w:rFonts w:ascii="Adobe Fan Heiti Std B;Cambria" w:hAnsi="Adobe Fan Heiti Std B;Cambria" w:eastAsia="Adobe Fan Heiti Std B;Cambria" w:cs="Adobe Fan Heiti Std B;Cambria"/>
                          <w:color w:val="auto"/>
                          <w:lang w:val="en-US" w:bidi="ar-SA"/>
                        </w:rPr>
                        <w:t>Abo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68"/>
                          <w:rFonts w:ascii="Adobe Fan Heiti Std B;Cambria" w:hAnsi="Adobe Fan Heiti Std B;Cambria" w:eastAsia="Adobe Fan Heiti Std B;Cambria" w:cs="Adobe Fan Heiti Std B;Cambria"/>
                          <w:color w:val="auto"/>
                          <w:lang w:val="en-US" w:bidi="ar-SA"/>
                        </w:rPr>
                        <w:t>History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68580</wp:posOffset>
                </wp:positionV>
                <wp:extent cx="2057400" cy="51435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14368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2916000"/>
                            <a:gd name="textAreaBottom" fmla="*/ 285912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539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390"/>
                              </a:lnTo>
                              <a:arcTo wR="3600" hR="3600" stAng="10800000" swAng="-5400000"/>
                              <a:lnTo>
                                <a:pt x="18000" y="539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336.6pt;margin-top:5.4pt;width:161.95pt;height:4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#993366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2120</wp:posOffset>
                </wp:positionH>
                <wp:positionV relativeFrom="paragraph">
                  <wp:posOffset>-387350</wp:posOffset>
                </wp:positionV>
                <wp:extent cx="4115435" cy="1600835"/>
                <wp:effectExtent l="0" t="0" r="8096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1600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ubway;Cambria" w:hAnsi="Subway;Cambria" w:eastAsia="Times New Roman" w:cs="Subway;Cambri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b/>
                                <w:rFonts w:ascii="Subway;Cambria" w:hAnsi="Subway;Cambria" w:eastAsia="Times New Roman" w:cs="Subway;Cambria"/>
                                <w:color w:val="0000FF"/>
                                <w:lang w:val="en-US" w:bidi="ar-SA"/>
                              </w:rPr>
                              <w:t>All Americ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ubway;Cambria" w:hAnsi="Subway;Cambria" w:eastAsia="Times New Roman" w:cs="Subway;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ubway;Cambria" w:hAnsi="Subway;Cambria" w:eastAsia="Times New Roman" w:cs="Subway;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ubway;Cambria" w:hAnsi="Subway;Cambria" w:eastAsia="Times New Roman" w:cs="Subway;Cambri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b/>
                                <w:rFonts w:ascii="Subway;Cambria" w:hAnsi="Subway;Cambria" w:eastAsia="Times New Roman" w:cs="Subway;Cambria"/>
                                <w:color w:val="0000FF"/>
                                <w:lang w:val="en-US" w:bidi="ar-SA"/>
                              </w:rPr>
                              <w:t xml:space="preserve">   Read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f" o:allowincell="f" style="position:absolute;margin-left:435.65pt;margin-top:-30.55pt;width:324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ubway;Cambria" w:hAnsi="Subway;Cambria" w:eastAsia="Times New Roman" w:cs="Subway;Cambri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96"/>
                          <w:szCs w:val="96"/>
                          <w:b/>
                          <w:rFonts w:ascii="Subway;Cambria" w:hAnsi="Subway;Cambria" w:eastAsia="Times New Roman" w:cs="Subway;Cambria"/>
                          <w:color w:val="0000FF"/>
                          <w:lang w:val="en-US" w:bidi="ar-SA"/>
                        </w:rPr>
                        <w:t>All Americ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ubway;Cambria" w:hAnsi="Subway;Cambria" w:eastAsia="Times New Roman" w:cs="Subway;Cambri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szCs w:val="96"/>
                          <w:rFonts w:ascii="Subway;Cambria" w:hAnsi="Subway;Cambria" w:eastAsia="Times New Roman" w:cs="Subway;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96"/>
                          <w:szCs w:val="96"/>
                          <w:rFonts w:ascii="Subway;Cambria" w:hAnsi="Subway;Cambria" w:eastAsia="Times New Roman" w:cs="Subway;Cambri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96"/>
                          <w:szCs w:val="96"/>
                          <w:b/>
                          <w:rFonts w:ascii="Subway;Cambria" w:hAnsi="Subway;Cambria" w:eastAsia="Times New Roman" w:cs="Subway;Cambria"/>
                          <w:color w:val="0000FF"/>
                          <w:lang w:val="en-US" w:bidi="ar-SA"/>
                        </w:rPr>
                        <w:t xml:space="preserve">   Reader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7970</wp:posOffset>
                </wp:positionH>
                <wp:positionV relativeFrom="paragraph">
                  <wp:posOffset>125730</wp:posOffset>
                </wp:positionV>
                <wp:extent cx="1943100" cy="5257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57800"/>
                        </a:xfrm>
                        <a:prstGeom prst="rect"/>
                        <a:solidFill>
                          <a:srgbClr val="FF0000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FF" strokeweight="4pt" style="position:absolute;rotation:-0;width:153pt;height:414pt;mso-wrap-distance-left:9.05pt;mso-wrap-distance-right:9.05pt;mso-wrap-distance-top:0pt;mso-wrap-distance-bottom:0pt;margin-top:9.9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1602740</wp:posOffset>
                </wp:positionV>
                <wp:extent cx="5144135" cy="18294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040" cy="18295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erwood;Cambria" w:hAnsi="Sherwood;Cambria" w:eastAsia="Adobe Fan Heiti Std B;Cambria" w:cs="Sherwood;Cambria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.5pt;margin-top:-126.25pt;width:405pt;height:1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kern w:val="2"/>
                          <w:sz w:val="96"/>
                          <w:szCs w:val="96"/>
                          <w:rFonts w:ascii="Sherwood;Cambria" w:hAnsi="Sherwood;Cambria" w:eastAsia="Adobe Fan Heiti Std B;Cambria" w:cs="Sherwood;Cambria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yellow"/>
                <v:stroke color="red" weight="5724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altName w:val="Cambria"/>
    <w:charset w:val="00"/>
    <w:family w:val="auto"/>
    <w:pitch w:val="variable"/>
  </w:font>
  <w:font w:name="Adobe Fan Heiti Std B">
    <w:altName w:val="Cambria"/>
    <w:charset w:val="80"/>
    <w:family w:val="swiss"/>
    <w:pitch w:val="variable"/>
  </w:font>
  <w:font w:name="Subway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21:00Z</dcterms:created>
  <dc:creator>ecorcoran</dc:creator>
  <dc:description/>
  <cp:keywords/>
  <dc:language>en-US</dc:language>
  <cp:lastModifiedBy>PA Department of Education Classrooms for the Future</cp:lastModifiedBy>
  <cp:lastPrinted>2010-10-13T16:17:00Z</cp:lastPrinted>
  <dcterms:modified xsi:type="dcterms:W3CDTF">2010-12-08T20:21:00Z</dcterms:modified>
  <cp:revision>2</cp:revision>
  <dc:subject/>
  <dc:title/>
</cp:coreProperties>
</file>